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1131713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10747420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5767498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1655463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8885263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7500019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7640698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8973106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1493341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0351458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504845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4675137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5495487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3702447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3042528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2704043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11116815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0197902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10234648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6853116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4966690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7733697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1269618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9862404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8582353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812105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0814236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8882887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93007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5263248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8490697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0723603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8224062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0465513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0225343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3465922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3144565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9240256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8073033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7338738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156628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0387691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0228568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14607486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8228585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0759956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